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icaoni</w:t>
      </w:r>
    </w:p>
    <w:p>
      <w:pPr>
        <w:pStyle w:val="Heading2"/>
        <w:rPr/>
      </w:pPr>
      <w:r>
        <w:rPr/>
        <w:t>Lettera alla Progenie</w:t>
      </w:r>
    </w:p>
    <w:p>
      <w:pPr>
        <w:pStyle w:val="Normal"/>
        <w:rPr/>
      </w:pPr>
      <w:r>
        <w:rPr/>
        <w:t>C’eri vicino, molto vicino, se non ti avessi fermato io saresti sicuramente riuscito ad ammazzare quel bastardo. Ti faccio i miei complimenti, ma non ti è bastata tua moglie? ti sei fatto quindici anni di carcere per il suo omicidio e ora cerchi di commettere un altro delitto?… si, so che lui era il suo amante, posso sentire lontano mille miglia l’odore del tuo sudore intriso del desiderio di vendetta ma… mi duole per te, ormai lui è morto, avevo fame e… come dire… dubito che potrai più sentire il profumo della vendetta, il desiderio non ti lascerà mai più e tra un anno al massimo impazzirai completamente… Io ti offro una soluzione.</w:t>
      </w:r>
    </w:p>
    <w:p>
      <w:pPr>
        <w:pStyle w:val="Normal"/>
        <w:rPr/>
      </w:pPr>
      <w:r>
        <w:rPr/>
        <w:t>Puoi odiare me per ciò che ho fatto, ma sai bene quanto me che non è colpa mia se ti è scappata la preda, dovevi essere più veloce. Io posso offrirti un nuovo scopo, posso farti partecipare alla più grande vendetta del mondo, la vendetta del nostro clan contro tutti coloro che ci hanno tradito; avrai il fegato di partecipare?</w:t>
      </w:r>
    </w:p>
    <w:p>
      <w:pPr>
        <w:pStyle w:val="Normal"/>
        <w:rPr/>
      </w:pPr>
      <w:r>
        <w:rPr/>
        <w:t>Io ti offrirò dei mezzi che mai avresti immaginato: ti donerò la capacità di trasformare il tuo corpo per adattarti a ogni esigenza e la capacità di resistere agli attacchi avversari; questo ti permetterà di combattere ad armi pari contro i nostri nemici, non c’è niente di più succulento che distruggere un nemico con le sue stesse armi. Se mai un giorno le cose si mettessero male ti offro un’ulteriore capacità, il grande potere che ci contraddistingue e che ci rende cosi potenti: il teletrasporto. Usalo con parsimonia, lo scopo della nostra vita è la segretezza, e questo potere è un marchio inconfondibile. Fai sempre sapere alla tua vittima chi sei prima di ucciderlo, egli deve sapere e pentirsi di ciò che ha fatto il suo clan in passato, ma mai farsi scappare una preda che conosce il tuo segreto.</w:t>
      </w:r>
    </w:p>
    <w:p>
      <w:pPr>
        <w:pStyle w:val="Normal"/>
        <w:rPr/>
      </w:pPr>
      <w:r>
        <w:rPr/>
        <w:t>Cosa mi fa pensare che tu accetti!?! Credi veramente che avrei perso il mio tempo con te se non sapessi già che tu accetterai?</w:t>
      </w:r>
    </w:p>
    <w:p>
      <w:pPr>
        <w:pStyle w:val="Heading2"/>
        <w:rPr/>
      </w:pPr>
      <w:r>
        <w:rPr/>
      </w:r>
    </w:p>
    <w:p>
      <w:pPr>
        <w:pStyle w:val="Heading2"/>
        <w:rPr/>
      </w:pPr>
      <w:r>
        <w:rPr/>
        <w:t>Storia del Clan</w:t>
      </w:r>
    </w:p>
    <w:p>
      <w:pPr>
        <w:pStyle w:val="Normal"/>
        <w:rPr/>
      </w:pPr>
      <w:r>
        <w:rPr/>
        <w:t>Queste sono le leggende che i Licaoni narrano di sé. Veri o no, questi miti (circa la loro Stirpe e i Gangrel) sono molto difficili da provare. Questi cainiti sostengono che il fondatore della loro stirpe, Lycaon, fosse un nobile e fidato Gangrel, che faceva sicuramente parte delle prime Progenie di Gangrel; l’antidiluviano stesso gli chiese di sorvegliare le Faerie che erano ancora numerose nel mondo. Tra tutti i Clan le Faerie prediligevano i Gangrel (i Malkavian presumibilmente non erano ancora pazzi). I Gangrel tentarono di allearsi con le Faerie, promettendo protezione ai loro Reami nei boschi in cambio di qualche magia naturale. Le Faerie tennero fede al patto, nel modo in cui sono note agire. A causa della sua malvagità, del suo sorriso freddo e del suo sarcastico spirito, le Faerie preferivano di gran lunga la compagnia di Lycaon a quella dei Gangrel comuni, molto più stoici e solitari.  I Licaoni giurano che Gangrel fosse divenuto invidioso del rapporto di Lycaon con le Faerie, dicono anche che Gangrel credeva che Lycaon stesse costruendo un’alleanza per sconfiggerlo, forse anche per diablerizzarlo. Con l’aiuto degli altri Fondatori e il permesso di Caino, Lycaon fu maledetto con un desiderio vorace di carne umana. Dopo la maledizione fu anche bandito dalla Società vampirica e costretto a vivere selvaggiamente; con la maledizione ancora su di lui, Lycaon fu tradito dalle Faerie, che lo allontanarono dai loro territori. Solo, sperduto e affamato, Lycaon fu accolto da Faerie che non aveva mai visto prima, Faerie con pelle nera e occhi diabolici, e ghigni sinistri come il suo. Gli diedero fresca carne umana e gli offrirono ospitalità. Con loro Lycaon tornò ad essere forte; le Faerie Oscure gli insegnarono qualche loro potere, e una forma distorta di Proteiforme. Lycaon giurò di vendicarsi di tutti coloro che lo avevano tradito, viaggiò nelle città umane per abbracciare gli individui più perversi; voleva creare un piccolo esercito, e mandarlo nel mondo a sterminare le Faerie, i Vampiri e gli uomini. Si sostiene che sia ancora vivo, che con la protezione delle Faerie Oscure stia vegliando sui suoi figli, in attesa del giorno della vendetta. I Gangrel anziani reputano queste storie pura fantasia: i Licaoni, per quei pochi che li conoscono, mentono per giustificare le loro squallide abitudini. “Stai scherzando”, dicono i Gangrel. “Vuoi vendicarti di Cainiti, Faerie e umani… Lycaon era un Gangrel impazzito per le sue diablerie. Non era progenie di Gangrel, che non era tanto stupido da abbracciare una bestia pervertita come Lycaon”.</w:t>
      </w:r>
    </w:p>
    <w:p>
      <w:pPr>
        <w:pStyle w:val="Normal"/>
        <w:rPr/>
      </w:pPr>
      <w:r>
        <w:rPr/>
        <w:t>I Licaoni non fanno parte della Camarilla né del Sabbat, tranne qualche caso sporadico. Mantengono il loro difetto in gran segreto. Di tutti i Clan, preferiscono i Malkavian, per il rapporto comune con le Faerie. I Licaoni tendono ad aprirsi parlando con i pazzi Malkavian. Hanno combattuto diversi Garou, stringendo alleanze temporanee con i Signori dell’Ombra, mentre considerano amici i Danzatori della Spirale Nera, e sono ricambiati.</w:t>
      </w:r>
    </w:p>
    <w:p>
      <w:pPr>
        <w:pStyle w:val="Normal"/>
        <w:rPr>
          <w:sz w:val="20"/>
        </w:rPr>
      </w:pPr>
      <w:r>
        <w:rPr>
          <w:sz w:val="20"/>
        </w:rPr>
      </w:r>
    </w:p>
    <w:p>
      <w:pPr>
        <w:pStyle w:val="Heading2"/>
        <w:rPr/>
      </w:pPr>
      <w:r>
        <w:rPr/>
        <w:t>Caratteristiche</w:t>
      </w:r>
    </w:p>
    <w:p>
      <w:pPr>
        <w:pStyle w:val="Normal"/>
        <w:rPr/>
      </w:pPr>
      <w:r>
        <w:rPr/>
      </w:r>
    </w:p>
    <w:p>
      <w:pPr>
        <w:pStyle w:val="Normal"/>
        <w:rPr/>
      </w:pPr>
      <w:r>
        <w:rPr>
          <w:b/>
          <w:bCs/>
        </w:rPr>
        <w:t>Setta di Appartenenza</w:t>
      </w:r>
      <w:r>
        <w:rPr/>
        <w:t>: Indipendenti</w:t>
      </w:r>
    </w:p>
    <w:p>
      <w:pPr>
        <w:pStyle w:val="Normal"/>
        <w:rPr/>
      </w:pPr>
      <w:r>
        <w:rPr/>
      </w:r>
    </w:p>
    <w:p>
      <w:pPr>
        <w:pStyle w:val="Normal"/>
        <w:rPr/>
      </w:pPr>
      <w:r>
        <w:rPr>
          <w:b/>
          <w:bCs/>
        </w:rPr>
        <w:t>Discipline di Clan</w:t>
      </w:r>
      <w:r>
        <w:rPr/>
        <w:t>: Proteiforme (Licaoni), Robustezza, Unseelie</w:t>
      </w:r>
    </w:p>
    <w:p>
      <w:pPr>
        <w:pStyle w:val="Normal"/>
        <w:rPr/>
      </w:pPr>
      <w:r>
        <w:rPr/>
      </w:r>
    </w:p>
    <w:p>
      <w:pPr>
        <w:pStyle w:val="Normal"/>
        <w:rPr/>
      </w:pPr>
      <w:r>
        <w:rPr>
          <w:b/>
          <w:bCs/>
        </w:rPr>
        <w:t>Pregio di Clan</w:t>
      </w:r>
      <w:r>
        <w:rPr/>
        <w:t>: I Licaoni sono un clan estremamente unito, e come si vede dalla descrizione non verranno mai lasciati senza guida. I Licaoni hanno due tratti “Mentore” che non possono essere perduti in nessun modo, salvo tradimento del clan; inoltre tutti i Licaoni possiedono un tratto abilità in Sopravvivenza e uno in Sotterfugio</w:t>
      </w:r>
    </w:p>
    <w:p>
      <w:pPr>
        <w:pStyle w:val="Normal"/>
        <w:rPr/>
      </w:pPr>
      <w:r>
        <w:rPr/>
      </w:r>
    </w:p>
    <w:p>
      <w:pPr>
        <w:pStyle w:val="Normal"/>
        <w:rPr/>
      </w:pPr>
      <w:r>
        <w:rPr>
          <w:b/>
          <w:bCs/>
        </w:rPr>
        <w:t>Difetto di Clan</w:t>
      </w:r>
      <w:r>
        <w:rPr/>
        <w:t>: Il difetto principale è “orrenda consunzione”(ovvero la necessità di nutrirsi di carne anziché di sangue, e la conseguente impossibilità di avere gregge), in compenso i Licaoni hanno la capacità di digerire molto velocemente. Si dice che una volta che la carne sia stata ingoiata qualcosa la converta istantaneamente in Sangue. La Diablerie dei Licaoni consiste nel mangiare il cuore del Vampiro. Oltre al loro difetto, questa Stirpe ha anche quello dei Gangrel, che si manifesta però solo durante la Frenesia, quando diventano molto simili ai Garou.</w:t>
      </w:r>
    </w:p>
    <w:p>
      <w:pPr>
        <w:pStyle w:val="Normal"/>
        <w:rPr/>
      </w:pPr>
      <w:r>
        <w:rPr/>
      </w:r>
    </w:p>
    <w:p>
      <w:pPr>
        <w:pStyle w:val="Heading2"/>
        <w:rPr/>
      </w:pPr>
      <w:r>
        <w:rPr/>
        <w:t>Conseguimento del Prestigio</w:t>
      </w:r>
    </w:p>
    <w:p>
      <w:pPr>
        <w:pStyle w:val="Normal"/>
        <w:rPr/>
      </w:pPr>
      <w:r>
        <w:rPr/>
        <w:t>Il sistema più sicuro per conseguire Prestigio è quello di Procurare il piatto migliore al Gran Banchetto (vedi sotto), ma anche l’uccisione di forti Gangrel, Lupini o Ferie possono portare grande Prestigio all’autore di tale gesta; in generale lo scopo del clan è la vendetta, e chiunque riesca a portare avanti tale proposito, non solo per se, ma per il clan, viene ricompensato.</w:t>
      </w:r>
    </w:p>
    <w:p>
      <w:pPr>
        <w:pStyle w:val="Normal"/>
        <w:rPr/>
      </w:pPr>
      <w:r>
        <w:rPr/>
      </w:r>
    </w:p>
    <w:p>
      <w:pPr>
        <w:pStyle w:val="Heading2"/>
        <w:rPr/>
      </w:pPr>
      <w:r>
        <w:rPr/>
        <w:t>Consigli per l’Interpretazione</w:t>
      </w:r>
    </w:p>
    <w:p>
      <w:pPr>
        <w:pStyle w:val="Normal"/>
        <w:rPr/>
      </w:pPr>
      <w:r>
        <w:rPr/>
        <w:t>Quasi tutti i Licaoni hanno una specie di perversione o deviazione; le Nature ricorrenti sono Sopravvissuto, Martire o Fanatico. Per l’abbraccio scelgono i mortali più isolati dalla società: serial-killer, cannibali, rapitori, psicopatici. Qualunque cosa facciano, la fanno con una devozione sovrannaturale. Nutrono tutti forti sentimenti di vendetta. Un Licaone eviterà di mostrarsi apertamente per ciò che è, facendo di tutto per celare la sua natura; un Licaone non è un pazzo psicopatico, è un mostro accecato dal desiderio di vendetta; e chi sopravvive alle prime notti impara su chi dirottare il proprio sentimento di vendetta, ma soprattutto quando.</w:t>
      </w:r>
    </w:p>
    <w:p>
      <w:pPr>
        <w:pStyle w:val="Normal"/>
        <w:rPr/>
      </w:pPr>
      <w:r>
        <w:rPr/>
      </w:r>
    </w:p>
    <w:p>
      <w:pPr>
        <w:pStyle w:val="Heading2"/>
        <w:rPr/>
      </w:pPr>
      <w:r>
        <w:rPr/>
        <w:t>Organizzazione del Clan</w:t>
      </w:r>
    </w:p>
    <w:p>
      <w:pPr>
        <w:pStyle w:val="Normal"/>
        <w:rPr/>
      </w:pPr>
      <w:r>
        <w:rPr/>
        <w:t>I Licaoni non si perdono mai di vista; i Sire vogliono sempre sapere dove si trova la Progenie. Tuttavia parlano pochissimo tra loro: due Licaoni che s’incontrano per strada di solito non si rivolgono la parola né si guardano. Il motivo di questo comportamento è mantenere la segretezza riguardo le loro “usanze”. Se muore un Sire, qualcun altro diventa il “Sire adottivo” della Progenie del Sire morto. Ogni anno, durante una Rossa Luna Piena, tutti i Licaoni di una città s'incontrano per un banchetto, in cui si narrano le leggende del Clan, sembra che anche qualche Faeria Oscura si unisca ai festeggiamenti. Il piatto principale della serata è un Gangrel. Al Licaone con il Prestigio più alto spetta il primo morso, mentre agli altri con alto prestigio è consentito diablerizzare la carne; per tutti gli altri affamati sono pronti diversi umani. Ogni sette anni in ogni nazione si tiene un Grande Banchetto, in quei periodi diversi anziani Gangrel scompaiono e non tornano più. Oltre ai Gangrel sono catturati vampiri d’ogni genere, dato che in queste occasioni sono serviti pochissimi umani. Pare che Lycaon stesso sia presente ai banchetti più grandi. In mancanza di Gangrel vengono serviti dei Garou. Spesso i Licaoni divorano carne di Garou in territorio Gangrel, e poi in preda alla Frenesia corrono a caccia dei “Traditori”.</w:t>
      </w:r>
    </w:p>
    <w:p>
      <w:pPr>
        <w:pStyle w:val="Normal"/>
        <w:rPr/>
      </w:pPr>
      <w:r>
        <w:rPr/>
      </w:r>
    </w:p>
    <w:p>
      <w:pPr>
        <w:pStyle w:val="Heading2"/>
        <w:rPr/>
      </w:pPr>
      <w:r>
        <w:rPr/>
        <w:t>Informazioni Extra per i Narratori</w:t>
      </w:r>
    </w:p>
    <w:p>
      <w:pPr>
        <w:pStyle w:val="Normal"/>
        <w:ind w:left="720" w:hanging="720"/>
        <w:rPr/>
      </w:pPr>
      <w:r>
        <w:rPr>
          <w:b/>
          <w:bCs/>
        </w:rPr>
        <w:t>Origini</w:t>
      </w:r>
      <w:r>
        <w:rPr/>
        <w:t>: La BloodLine Licaoni si è evoluta dal Clan Gangrel attraverso una mutazione operata delle Ferie Oscure sul fondatore della Stirpe. Il distacco dal Clan di origine è marcato, oltre che dalla nuova disciplina da loro ottenuta, anche dalle piccole differenze dei poteri posseduti dai Licaoni rispetto alle versioni tradizionali.</w:t>
      </w:r>
    </w:p>
    <w:p>
      <w:pPr>
        <w:pStyle w:val="Normal"/>
        <w:ind w:left="720" w:hanging="720"/>
        <w:rPr/>
      </w:pPr>
      <w:r>
        <w:rPr>
          <w:b/>
          <w:bCs/>
        </w:rPr>
        <w:t>Scopo</w:t>
      </w:r>
      <w:r>
        <w:rPr/>
        <w:t>: Lo scopo, e unica ragione di vita della Stirpe è la vendetta, vendetta sui Gangrel che li hanno venduti, sulle Ferie che li hanno traditi, su tutti i nemici che si sono opposti a loro nello scorrere dei secoli.</w:t>
      </w:r>
    </w:p>
    <w:p>
      <w:pPr>
        <w:pStyle w:val="Normal"/>
        <w:ind w:left="720" w:hanging="720"/>
        <w:rPr/>
      </w:pPr>
      <w:r>
        <w:rPr>
          <w:b/>
          <w:bCs/>
        </w:rPr>
        <w:t>Localizzazione</w:t>
      </w:r>
      <w:r>
        <w:rPr/>
        <w:t>: Data l’anzianità della stirpe, non esiste un luogo specifico in cui essa può essere localizzata, a causa del basso numero dei membri e dell’accuratezza con la quale essi si nascondono non è possibile stimare l’esatto numero ne i luoghi in cui usano ritrovarsi.</w:t>
      </w:r>
    </w:p>
    <w:p>
      <w:pPr>
        <w:pStyle w:val="Normal"/>
        <w:rPr/>
      </w:pPr>
      <w:r>
        <w:rPr/>
      </w:r>
    </w:p>
    <w:p>
      <w:pPr>
        <w:pStyle w:val="Heading2"/>
        <w:rPr/>
      </w:pPr>
      <w:r>
        <w:rPr/>
        <w:t>Altre Stirpi dei Licaoni</w:t>
      </w:r>
    </w:p>
    <w:p>
      <w:pPr>
        <w:pStyle w:val="Normal"/>
        <w:rPr/>
      </w:pPr>
      <w:r>
        <w:rPr/>
        <w:t>Esistono 2 linee Principali dei Licaoni, anche se differiscono di pochissimo dall’originale, se non per i poteri:</w:t>
      </w:r>
    </w:p>
    <w:p>
      <w:pPr>
        <w:pStyle w:val="Normal"/>
        <w:rPr/>
      </w:pPr>
      <w:r>
        <w:rPr/>
      </w:r>
    </w:p>
    <w:p>
      <w:pPr>
        <w:pStyle w:val="Heading3"/>
        <w:rPr/>
      </w:pPr>
      <w:r>
        <w:rPr/>
        <w:t>Linea 1</w:t>
      </w:r>
    </w:p>
    <w:p>
      <w:pPr>
        <w:pStyle w:val="Normal"/>
        <w:rPr/>
      </w:pPr>
      <w:r>
        <w:rPr/>
        <w:t>La Prima Linea di sangue possiede Chimerismo (Licaoni) al posto di Proteiforme, essi hanno come avversario principale le Ferie anziché i Licantropi; è inoltre importante notare che le loro mutazioni non sono di tipo animalesco come quelle della linea principale, ma tendono più al fatato; per il resto non ci sono differenze.</w:t>
      </w:r>
    </w:p>
    <w:p>
      <w:pPr>
        <w:pStyle w:val="Normal"/>
        <w:rPr/>
      </w:pPr>
      <w:r>
        <w:rPr/>
      </w:r>
    </w:p>
    <w:p>
      <w:pPr>
        <w:pStyle w:val="Heading3"/>
        <w:rPr/>
      </w:pPr>
      <w:r>
        <w:rPr/>
        <w:t>Linea 2</w:t>
      </w:r>
    </w:p>
    <w:p>
      <w:pPr>
        <w:pStyle w:val="Normal"/>
        <w:rPr/>
      </w:pPr>
      <w:r>
        <w:rPr/>
        <w:t>La Seconda Linea possiede Taumaturgia al posto di Proteiforme, la linea è avvolta nel mistero anche per gli stessi Licaoni. Si narra sia la linea più potente tra le tre, e che abbiamo sviluppato la capacità di ottenere tutte le discipline e i ricordi di chi divorano.</w:t>
      </w:r>
    </w:p>
    <w:p>
      <w:pPr>
        <w:pStyle w:val="Normal"/>
        <w:rPr/>
      </w:pPr>
      <w:r>
        <w:rPr/>
      </w:r>
    </w:p>
    <w:p>
      <w:pPr>
        <w:pStyle w:val="Normal"/>
        <w:rPr/>
      </w:pPr>
      <w:r>
        <w:rPr/>
      </w:r>
    </w:p>
    <w:p>
      <w:pPr>
        <w:pStyle w:val="Normal"/>
        <w:ind w:left="6300" w:hanging="0"/>
        <w:rPr/>
      </w:pPr>
      <w:r>
        <w:rPr/>
        <w:t>Stirpe inventata da Robert Kirkpatrick</w:t>
      </w:r>
    </w:p>
    <w:p>
      <w:pPr>
        <w:pStyle w:val="Heading4"/>
        <w:ind w:left="6300" w:hanging="0"/>
        <w:rPr/>
      </w:pPr>
      <w:r>
        <w:rPr/>
        <w:t>Riadattata al Live da Alarion</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onotype Corsiva" w:hAnsi="Monotype Corsiva" w:eastAsia="Times New Roman" w:cs="Monotype Corsiva"/>
      <w:i/>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val="false"/>
      <w:sz w:val="40"/>
      <w:lang w:val="en-US" w:eastAsia="en-US"/>
    </w:rPr>
  </w:style>
  <w:style w:type="paragraph" w:styleId="Heading2">
    <w:name w:val="Heading 2"/>
    <w:basedOn w:val="Normal"/>
    <w:next w:val="Normal"/>
    <w:qFormat/>
    <w:pPr>
      <w:keepNext w:val="true"/>
      <w:numPr>
        <w:ilvl w:val="1"/>
        <w:numId w:val="1"/>
      </w:numPr>
      <w:outlineLvl w:val="1"/>
    </w:pPr>
    <w:rPr>
      <w:b/>
      <w:sz w:val="32"/>
      <w:lang w:val="en-US" w:eastAsia="en-US"/>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ind w:left="6300" w:hanging="0"/>
      <w:outlineLvl w:val="3"/>
    </w:pPr>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9:57:00Z</dcterms:created>
  <dc:creator>Alarion</dc:creator>
  <dc:description/>
  <dc:language>en-US</dc:language>
  <cp:lastModifiedBy>Alarion</cp:lastModifiedBy>
  <dcterms:modified xsi:type="dcterms:W3CDTF">2004-08-27T19:47:00Z</dcterms:modified>
  <cp:revision>31</cp:revision>
  <dc:subject/>
  <dc:title> </dc:title>
</cp:coreProperties>
</file>